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załącznik 3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  <w:t>FORMULARZ KADROW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</w:rPr>
        <w:t>„</w:t>
      </w:r>
      <w:r>
        <w:rPr>
          <w:rFonts w:cs="Verdana" w:ascii="Verdana" w:hAnsi="Verdana"/>
          <w:sz w:val="20"/>
        </w:rPr>
        <w:t xml:space="preserve">Wykonanie operatów wodnoprawnych wraz z uzyskaniem ostatecznych decyzji </w:t>
        <w:br/>
        <w:t>o udzieleniu pozwoleń wodnoprawnych dla autostrady A4 oraz odcinków dróg krajowych nr 28, 44, 52, 75, 79 i 87 będących w zarządzie GDDKIA O/Kraków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magania 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na funkcję autora dokumentacji wskaże 2 osoby, które na etapie realizacji zamówienia muszą spełniać następujące wymagania:</w:t>
      </w:r>
    </w:p>
    <w:p>
      <w:pPr>
        <w:pStyle w:val="Akapitzlist"/>
        <w:widowControl w:val="false"/>
        <w:numPr>
          <w:ilvl w:val="0"/>
          <w:numId w:val="3"/>
        </w:numPr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kwalifikacje zawodowe, wykształcenie :</w:t>
      </w:r>
    </w:p>
    <w:p>
      <w:pPr>
        <w:pStyle w:val="Akapitzlist"/>
        <w:widowControl w:val="false"/>
        <w:spacing w:lineRule="auto" w:line="240" w:before="0" w:after="0"/>
        <w:ind w:left="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ształcenie wyższe techniczne w specjalności: inżynieria środowiska, ochrona środowiska, budownictwo wodne, inżynieria wodna, hydrogeologia lub podobne.</w:t>
      </w:r>
    </w:p>
    <w:p>
      <w:pPr>
        <w:pStyle w:val="Akapitzlist"/>
        <w:widowControl w:val="false"/>
        <w:numPr>
          <w:ilvl w:val="0"/>
          <w:numId w:val="3"/>
        </w:numPr>
        <w:spacing w:lineRule="auto" w:line="240" w:before="0" w:after="0"/>
        <w:ind w:left="284" w:hanging="284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świadczenie zawodowe :</w:t>
      </w:r>
    </w:p>
    <w:p>
      <w:pPr>
        <w:pStyle w:val="Akapitzlist"/>
        <w:widowControl w:val="false"/>
        <w:spacing w:lineRule="auto" w:line="240" w:before="0" w:after="0"/>
        <w:ind w:left="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nie, co najmniej 4 operatów wodnoprawnych, na podstawie, których uzyskano pozwolenia wodnoprawne na odprowadzanie z odcinka drogi wód opadowych </w:t>
        <w:br/>
        <w:t>i roztopowych.</w:t>
      </w:r>
    </w:p>
    <w:p>
      <w:pPr>
        <w:pStyle w:val="Akapitzlist"/>
        <w:widowControl w:val="false"/>
        <w:spacing w:lineRule="auto" w:line="240" w:before="0" w:after="0"/>
        <w:ind w:left="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do udokumentowania doświadcze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o wykonania zamówienia wskazuję (2 osoby)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Pana/Panią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Imię i nazwisko : 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Wykształcenie : 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Doświadczenie zawodowe – wykonanie następujących operatów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Pana/Panią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Imię i nazwisko : 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Wykształcenie : 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Doświadczenie zawodowe – wykonanie następujących operatów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284" w:hanging="284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</w:t>
      </w: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dnia ……………….                                          ………………………………………….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podpis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09:28:00Z</dcterms:created>
  <dc:creator>Łaciński Maciej</dc:creator>
  <dc:description/>
  <cp:keywords/>
  <dc:language>en-US</dc:language>
  <cp:lastModifiedBy>Wójcik Monika</cp:lastModifiedBy>
  <cp:lastPrinted>2016-02-03T09:24:00Z</cp:lastPrinted>
  <dcterms:modified xsi:type="dcterms:W3CDTF">2026-02-25T09:28:00Z</dcterms:modified>
  <cp:revision>2</cp:revision>
  <dc:subject/>
  <dc:title/>
</cp:coreProperties>
</file>